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Cs w:val="false"/>
          <w:color w:val="000000"/>
          <w:sz w:val="21"/>
          <w:szCs w:val="21"/>
        </w:rPr>
        <w:t>xorg-x11-drv-wacom 0.36.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interfaces, th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ed by the Free Software Foundation, write to the Free Software Foundation; we sometimes make exceptions for this. Our decision will be guided by the two goals of preserving the free status of all derivatives of our free software and of promoting the sharing and reuse of software generally.</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the software, and 2) offer you this license which gives you legal permission to copy, distribute and/or modify the softwar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owner gives unlimited permission to copy, distribute and modify the configure scripts that are the output of Autoconf when processing the Macro. You need not follow the terms of the GNU General Public License when using or distributing such scripts, even though portions of the text of the Macro appear in them. The GNU General Public License (GPL) does govern all other use of the material that constitutes the Autoconf Macr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notice and this notice are preserved. This file is offered as-is, without warranty of any ki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law: that is to say, a work containing the Program or a portion of it, either verbatim or with modifications and/or translated into another language. (Hereinafter, translation is included without limitation in the term "modification".) Each licensee is addressed as "you".</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2-2015 Dan Nicholson &lt;dbn.lists@gmail.com&gt; dnl dnl This program is free software; you can redistribute it and/or modify dnl it under the terms of the GNU General Public License as published by dnl the Free Software Foundation; either version 2 of the License, or dnl (at your option) any later version. dnl dnl This program is distributed in the hope that it will be useful, but dnl WITHOUT ANY WARRANTY; without even the implied warranty of dnl MERCHANTABILITY or FITNESS FOR A PARTICULAR PURPOSE. See the GNU dnl General Public License for more details. dnl dnl You should have received a copy of the GNU General Public License dnl along with this program; if not, write to the Free Software dnl Foundation, Inc., 59 Temple Place - Suite 330, Boston, MA dnl 02111-1307, USA. dnl dnl As a special exception to the GNU General Public License, if you dnl distribute this file as part of a program that contains a dnl configuration script generated by Autoconf, you may include it un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04 Scott James Remnant &lt;scott@netsplit.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4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Jason Gerecke, Wacom. &lt;jason.gerecke@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1 by Alexey Osipov. &lt;simba@lerlan.r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10 by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9 - 2010 Red Hat,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7-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Sun Microsystems, Inc.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Red Hat, Inc dnl dnl Permission to use, copy, modify, distribute, and sell this software and its dnl documentation for any purpose is hereby granted without fee, provided tha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5 Adam Jackson.</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by John Joganic &lt;john@joganic.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3 - 2009 by Ping Cheng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3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1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10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8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2002-2007 by Ping Cheng, Wacom. &lt;pingc@wacom.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3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5-2002 by Frederic Lepied, France. &lt;Lepied@XFree86.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199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4. Immediately followed by any lines between the previous matches, except lines preceding the intervening completely blank line. For example, see the header comments of this file. func_version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Steven G. Johnson &lt;stevenj@alum.mit.edu&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ike Frysinger &lt;vapier@gentoo.org&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 Matteo Frigo</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5, 2015, Oracle and/or its affiliates. All rights reserved. dnl dnl Permission is hereby granted, free of charge, to any person obtaining a dnl copy of this software and associated documentation files (the "Software"), dnl to deal in the Software without restriction, including without limitation dnl the rights to use, copy, modify, merge, publish, distribute, sublicense, dnl and/or sell copies of the Software, and to permit persons to whom the dnl Software is furnished to do so, subject to the following conditions: dnl</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4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 Free Software Foundation, Inc. This config.lt script is free software; the Free Software Foundation gives unlimited permi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0-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7 Bootstrap Author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9,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2008, 2011-2017 Free Software Foundation, Inc. Written by Gary V. Vaughan,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05, 2007, 2009,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 2011-2017 Free Software Foundation, Inc. Written by Scott James Remnant, 2004</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This is free software; see the source for copying conditions. There is NO warranty; not even for MERCHANTABILITY or FITNESS FOR A PARTICULAR PURPOSE.</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01, 2003-2017 Free Software Foundation, Inc. Written by Gordon Matzigkei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1996, 1999-2002, 2004-2011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X Consortium</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1 Free Software Foundation, Inc. 675 Mass Ave, Cambridge, MA 02139, USA Everyone is permitted to copy and distribute verbatim copies of this license document, but changing it is not allowed.</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b/>
          <w:color w:val="000000"/>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4</w:t>
          </w:r>
          <w:r>
            <w:rPr/>
            <w:fldChar w:fldCharType="end"/>
          </w:r>
          <w:r>
            <w:rPr/>
            <w:t>, Total</w:t>
          </w:r>
          <w:r>
            <w:rPr/>
            <w:fldChar w:fldCharType="begin"/>
          </w:r>
          <w:r>
            <w:rPr/>
            <w:instrText xml:space="preserve"> NUMPAGES \* ARABIC </w:instrText>
          </w:r>
          <w:r>
            <w:rPr/>
            <w:fldChar w:fldCharType="separate"/>
          </w:r>
          <w:r>
            <w:rPr/>
            <w:t>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9T03:34:00Z</dcterms:created>
  <dc:creator>Navia</dc:creator>
  <dc:description/>
  <cp:keywords/>
  <dc:language>en-US</dc:language>
  <cp:lastModifiedBy>Zhouxudong (EulerOS)</cp:lastModifiedBy>
  <dcterms:modified xsi:type="dcterms:W3CDTF">2019-12-31T13:4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U6w9O3ZPDyo8ToJLqa/ibv2We9sLAuqTGiz4xqJaoAuFyxYuVgbqvfdkNKIH3m5Jbqj7+GtK
ccHTwPd0XDG/PQVUpubEt3RpaZfUC82DHLTuGfP4nZE+CdmZmLXVEvfc0o7f7js7zzjnhyyE
WhtC1focryQcI1Mgd31pp4MozLUG1CVvuaYePOmPbyaPd9/uw5d3SzQJGP4bv9rZZ2i4CMUj
Up5TLbk7lXnJ0I3nlr</vt:lpwstr>
  </property>
  <property fmtid="{D5CDD505-2E9C-101B-9397-08002B2CF9AE}" pid="3" name="_2015_ms_pID_7253431">
    <vt:lpwstr>UqwEQivnofZ4x5u3Q4uNGd6QfUtMRkNGA9qR+s2Er2IaWLzMYPJFyJ
PUGyzGnVumiaxCh5lxQ0U0nmnRmRm3ed7QBJHN1E9oF6enPfxnqjSfgPnnMzm871/+dl64Vv
JAfdYZniv8gk6CS92wE/VGFjyPu4wEcbylKhb/ir0TExj8f8w27PMY4Q25jSxPT2pEdApBpM
O6qEUEeetRReS6iC9o59eJm/kUmpEqkqzo0f</vt:lpwstr>
  </property>
  <property fmtid="{D5CDD505-2E9C-101B-9397-08002B2CF9AE}" pid="4" name="_2015_ms_pID_7253431_00">
    <vt:lpwstr>_2015_ms_pID_7253431</vt:lpwstr>
  </property>
  <property fmtid="{D5CDD505-2E9C-101B-9397-08002B2CF9AE}" pid="5" name="_2015_ms_pID_7253432">
    <vt:lpwstr>AeQdWFaY99w4kNvx7ZPwPD/p8Gf+1BrJYUIl
hP6B6zPBcUwdNxnaOC/dqSy7JVR2HGVfb1/UdK2q2kMmLmah5W0=</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774811</vt:lpwstr>
  </property>
</Properties>
</file>